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510"/>
        <w:gridCol w:w="6816"/>
      </w:tblGrid>
      <w:tr>
        <w:trPr>
          <w:trHeight w:val="1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om Level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lective Question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er Reflection</w:t>
            </w:r>
          </w:p>
        </w:tc>
      </w:tr>
      <w:tr>
        <w:trPr>
          <w:trHeight w:val="9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ember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Retrieving, recognizing, and recalling relevant knowledge from short- or long-term memory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id I do?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was the lesson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d it address all the content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s it completed on time? How did students "score" on the assessment?</w:t>
            </w:r>
          </w:p>
        </w:tc>
      </w:tr>
      <w:tr>
        <w:trPr>
          <w:trHeight w:val="10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derstand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arrying out or using a procedure through executing, or implementing. Extending the procedure to a new setting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was important about what I did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 I meet my goals?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n I explain the major components of the lesson?  Do I understand how they connect with the previous / next unit of study? Where does this unit fit into the curriculum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instructional strategies were used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 I follow best practices and address the standards?</w:t>
            </w:r>
          </w:p>
        </w:tc>
      </w:tr>
      <w:tr>
        <w:trPr>
          <w:trHeight w:val="10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y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Breaking material into constituent parts, determining how the parts relate to one another and to an overall structure or purpose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en did I do this before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could I use this again?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d I build on content, product or process from previous lessons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does this lesson scaffold the learning for the next lesson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could I adapt the instructional approach to another lesson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ould this lesson be modified for different learners?</w:t>
            </w:r>
          </w:p>
        </w:tc>
      </w:tr>
      <w:tr>
        <w:trPr>
          <w:trHeight w:val="196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alyz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Breaking material into constituent parts, determining how the parts relate to one another and to an overall structure or purpose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I see any patterns or relationships in what I did?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background knowledge and skills did I assume students were bringing to the lesson? Were the instructional strategies I used the right ones for this assignment? Do I see any patterns in how I approached the lesson - such as pacing, grouping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I see patterns in my teaching style - for example do I comment after every student reply? What were the results of the approach I used - was it effective, or could I have eliminated or reorganized steps?</w:t>
            </w:r>
          </w:p>
        </w:tc>
      </w:tr>
      <w:tr>
        <w:trPr>
          <w:trHeight w:val="6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n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Making judgments based on criteria and standards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well did I do? What worked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I need to improve?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are we learning and is it important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ere my assumptions about background knowledge and skills accurate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ere any elements of the lesson more effective than other elements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d some aspects need improvement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ere the needs of all learners met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levels of mastery did students reach?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ve I learned about my strengths and my areas in need of improvement?  How am I progressing as a teacher?</w:t>
            </w:r>
          </w:p>
        </w:tc>
      </w:tr>
      <w:tr>
        <w:trPr>
          <w:trHeight w:val="6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atin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Combining or reorganizing elements into a new pattern or structure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should I do next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's my plan / design?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w would I incorporate the best aspects of this lesson in the future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changes would I make to correct areas in need of improvement? How can I best use my strengths to improve? What steps should I take or resources should I use to meet my challenges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s there training or networking that would help me to meet my professional goals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uggestions do I have for our leadership or my peers to improve our learning environment?</w:t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840</wp:posOffset>
                </wp:positionH>
                <wp:positionV relativeFrom="paragraph">
                  <wp:posOffset>424180</wp:posOffset>
                </wp:positionV>
                <wp:extent cx="7257415" cy="680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741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sed with permsission of Peter Pappas, from Copy Paste Blog, January 6, 20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45pt;height:53.55pt;mso-wrap-distance-left:9.05pt;mso-wrap-distance-right:9.05pt;mso-wrap-distance-top:0pt;mso-wrap-distance-bottom:0pt;margin-top:33.4pt;mso-position-vertical-relative:text;margin-left:-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sed with permsission of Peter Pappas, from Copy Paste Blog, January 6, 20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720" w:right="72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Teacher Reflection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9:16:00Z</dcterms:created>
  <dc:creator>cysd cysd</dc:creator>
  <dc:description/>
  <dc:language>en-US</dc:language>
  <cp:lastModifiedBy>cysd cysd</cp:lastModifiedBy>
  <dcterms:modified xsi:type="dcterms:W3CDTF">2010-01-08T20:12:00Z</dcterms:modified>
  <cp:revision>5</cp:revision>
  <dc:subject/>
  <dc:title>Bloom Level</dc:title>
</cp:coreProperties>
</file>